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7365D"/>
          <w:sz w:val="72"/>
          <w:szCs w:val="72"/>
        </w:rPr>
      </w:pPr>
      <w:r>
        <w:rPr>
          <w:b/>
          <w:color w:val="17365D"/>
          <w:sz w:val="72"/>
          <w:szCs w:val="72"/>
        </w:rPr>
        <w:t>BIO-COM</w:t>
      </w:r>
    </w:p>
    <w:p>
      <w:pPr>
        <w:pStyle w:val="Normal"/>
        <w:jc w:val="center"/>
        <w:rPr>
          <w:b/>
          <w:b/>
          <w:color w:val="17365D"/>
          <w:sz w:val="72"/>
          <w:szCs w:val="72"/>
        </w:rPr>
      </w:pPr>
      <w:r>
        <w:rPr>
          <w:b/>
          <w:color w:val="17365D"/>
          <w:sz w:val="72"/>
          <w:szCs w:val="72"/>
        </w:rPr>
        <w:t>FINAL EXAM – STUDY GUIDE - 2012</w:t>
      </w:r>
    </w:p>
    <w:p>
      <w:pPr>
        <w:pStyle w:val="Normal"/>
        <w:jc w:val="center"/>
        <w:rPr>
          <w:b/>
          <w:b/>
          <w:color w:val="632423"/>
          <w:sz w:val="96"/>
          <w:szCs w:val="96"/>
          <w:lang w:val="en-US" w:eastAsia="en-US"/>
        </w:rPr>
      </w:pPr>
      <w:r>
        <w:rPr>
          <w:b/>
          <w:color w:val="632423"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38505</wp:posOffset>
            </wp:positionH>
            <wp:positionV relativeFrom="paragraph">
              <wp:posOffset>76835</wp:posOffset>
            </wp:positionV>
            <wp:extent cx="4458970" cy="3819525"/>
            <wp:effectExtent l="0" t="0" r="0" b="0"/>
            <wp:wrapSquare wrapText="right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632423"/>
          <w:sz w:val="96"/>
          <w:szCs w:val="96"/>
        </w:rPr>
      </w:pPr>
      <w:r>
        <w:rPr>
          <w:b/>
          <w:color w:val="632423"/>
          <w:sz w:val="96"/>
          <w:szCs w:val="96"/>
        </w:rPr>
      </w:r>
    </w:p>
    <w:p>
      <w:pPr>
        <w:pStyle w:val="Normal"/>
        <w:jc w:val="center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PERIOD 1 EXAM – JUNE 12, 2012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7:45 – 9:40</w:t>
      </w:r>
    </w:p>
    <w:p>
      <w:pPr>
        <w:pStyle w:val="Normal"/>
        <w:jc w:val="center"/>
        <w:rPr/>
      </w:pPr>
      <w:r>
        <w:rPr>
          <w:b/>
          <w:color w:val="000000"/>
          <w:sz w:val="48"/>
          <w:szCs w:val="48"/>
        </w:rPr>
        <w:t xml:space="preserve">PERIOD 4 EXAM – JUNE 8, 2012 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7:45 – 9:40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PERIOD 8 EXAM – JUNE 13, 2012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48"/>
          <w:szCs w:val="48"/>
        </w:rPr>
        <w:t>9:50 – 11:50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color w:val="000000"/>
          <w:u w:val="single"/>
        </w:rPr>
        <w:t>BIO COM</w:t>
      </w:r>
      <w:r>
        <w:rPr>
          <w:b/>
          <w:u w:val="single"/>
        </w:rPr>
        <w:t xml:space="preserve">  – FINAL EXAM –STUDY GUID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1.  </w:t>
      </w:r>
      <w:r>
        <w:rPr>
          <w:color w:val="000000"/>
        </w:rPr>
        <w:t>How many chromosomes are shown in a normal human karyotype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2.  </w:t>
      </w:r>
      <w:r>
        <w:rPr>
          <w:color w:val="000000"/>
        </w:rPr>
        <w:t>In humans, a male has  _____ chromosomes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3.  </w:t>
      </w:r>
      <w:r>
        <w:rPr>
          <w:color w:val="000000"/>
        </w:rPr>
        <w:t>Identify a genetic disorder that is caused by a dominant allele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4.   The Human Genome Project is an attempt to 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5.   </w:t>
      </w:r>
      <w:r>
        <w:rPr>
          <w:color w:val="000000"/>
        </w:rPr>
        <w:t>What type of organisms have been produced by selective breeding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6.  </w:t>
      </w:r>
      <w:r>
        <w:rPr>
          <w:color w:val="000000"/>
        </w:rPr>
        <w:t>What is most likely to bring together two recessive alleles for a genetic defect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  <w:tab w:val="left" w:pos="3315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7.  </w:t>
      </w:r>
      <w:r>
        <w:rPr>
          <w:color w:val="000000"/>
        </w:rPr>
        <w:t>What is the ultimate source of genetic variability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8.   </w:t>
      </w:r>
      <w:r>
        <w:rPr>
          <w:color w:val="000000"/>
        </w:rPr>
        <w:t>The process of making changes in the DNA code of a living organism is called ___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9.   The Scottish scientist Ian Wilmut cloned a_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10.  If an original strand of DNA has the sequence CTAGGT, what will the sequence on the new strand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11. Lamarck’s theory of evolution includes the concept that new organs in a species appear as a result of ___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2.    This type of  RNA transfers the amino acids to the growing protein ch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This type of RNA carries the message from DNA for the making of prote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The set of  3 consecutive nitrogen bases found on the mRNA is the 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15.  </w:t>
      </w:r>
      <w:r>
        <w:rPr>
          <w:color w:val="000000"/>
        </w:rPr>
        <w:t>When lions prey on a herd of antelopes, some antelopes are killed and some escape. Which part of Darwin’s concept of natural selection might be used to describe this situation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 ____ is the process where a piece of DNA is copied into mR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The process where the mRNA is “decoded” into protein is called 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 </w:t>
      </w:r>
      <w:r>
        <w:rPr>
          <w:color w:val="000000"/>
        </w:rPr>
        <w:t>According to Darwin’s theory of natural selection, the individuals that tend to survive are those that have 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 When one part of a chromosome is left out, this is called a 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 When part of  a chromosome breaks off and is reattached backwards this is a ___ mu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21.   </w:t>
      </w:r>
      <w:r>
        <w:rPr>
          <w:color w:val="000000"/>
        </w:rPr>
        <w:t>James Hutton’s and Charles Lyell’s work suggests that 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When a piece of a chromosome breaks off during crossing over and attaches to a non-homologous chromosome this is a(n) 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23.</w:t>
        <w:tab/>
        <w:t>Gregor Mendel used pea plants to study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24.</w:t>
        <w:tab/>
        <w:t>Mendel called the “factors” that determine traits 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25.</w:t>
        <w:tab/>
        <w:t>Mendel’s principle of dominance states that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26.</w:t>
        <w:tab/>
        <w:t>A tall plant is crossed with a short plant, all the offspring in the 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generation will be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27.</w:t>
        <w:tab/>
        <w:t>When you flip a coin, what is the probability that it will come up tails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28.</w:t>
        <w:tab/>
        <w:t>In the P generation, a tall plant is crossed with a short plant. The probability that an 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plant will be tall is 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29.</w:t>
        <w:tab/>
        <w:t>When one allele for a gene is not completely dominant over another allele this is called  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30.</w:t>
        <w:tab/>
        <w:t>Human skin color is a result of _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31.  What principle states that during gamete formation genes for different traits separate independently of each other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32.  A cross of a black chicken (</w:t>
      </w:r>
      <w:r>
        <w:rPr>
          <w:i/>
          <w:iCs/>
          <w:color w:val="000000"/>
        </w:rPr>
        <w:t>BB</w:t>
      </w:r>
      <w:r>
        <w:rPr>
          <w:color w:val="000000"/>
        </w:rPr>
        <w:t>) with a white chicken (</w:t>
      </w:r>
      <w:r>
        <w:rPr>
          <w:i/>
          <w:iCs/>
          <w:color w:val="000000"/>
        </w:rPr>
        <w:t>WW</w:t>
      </w:r>
      <w:r>
        <w:rPr>
          <w:color w:val="000000"/>
        </w:rPr>
        <w:t>) produces all checkered offspring (</w:t>
      </w:r>
      <w:r>
        <w:rPr>
          <w:i/>
          <w:iCs/>
          <w:color w:val="000000"/>
        </w:rPr>
        <w:t>BW</w:t>
      </w:r>
      <w:r>
        <w:rPr>
          <w:color w:val="000000"/>
        </w:rPr>
        <w:t>). This type of inheritance is known as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33.  ___ is the Father of  Genetics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34.  Human A, B, O blood type is an example of ____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35.  The regulation of an organism’s internal environment to maintain conditions suitable for life is the definition of ____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6.  What is the most important requirement for all living thing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7.   Which organisms make their own food through photosynthesi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8.  Painted turtles are cold-blooded animals that often sit on logs and bask in the sun.</w:t>
      </w:r>
    </w:p>
    <w:p>
      <w:pPr>
        <w:pStyle w:val="Normal"/>
        <w:autoSpaceDE w:val="false"/>
        <w:rPr/>
      </w:pPr>
      <w:r>
        <w:rPr/>
        <w:t>Why might they do thi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.  </w:t>
      </w:r>
      <w:r>
        <w:rPr>
          <w:color w:val="000000"/>
        </w:rPr>
        <w:t>What organic compound is the main source of energy for living thing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0.  ____ is the study of organisms and their interactions with the environmen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1.  .   The part of the experiment in which all conditions are kept the same (do not vary) are called ___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42.  The measure of how acidic or basic something is its  ____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3.  Organic compounds that contain DNA and RNA are  referred to a ____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4.  A type of protein that speeds up chemical reactions is/are called  ___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The pedigree shows the inheritance of free earlobes and attached earlobes in five generations of a family. Attached earlobes are caused by a recessive allele (f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86100" cy="2153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14–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5.      Is individual 2 in Figure 14–2 homozygous or heterozygous for free earlob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     What is the genotype of individual 14 in Figure 14–2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47.  In 1859, Charles Darwin published his revolutionary scientific ideas in a work titled 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e Fig. 12-1 Below to answer questions 48 &amp; 49.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bCs/>
          <w:color w:val="000000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57880</wp:posOffset>
                </wp:positionH>
                <wp:positionV relativeFrom="paragraph">
                  <wp:posOffset>871220</wp:posOffset>
                </wp:positionV>
                <wp:extent cx="638175" cy="28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4.4pt;margin-top:6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671955" cy="17576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1610</wp:posOffset>
                </wp:positionH>
                <wp:positionV relativeFrom="paragraph">
                  <wp:posOffset>733425</wp:posOffset>
                </wp:positionV>
                <wp:extent cx="342265" cy="3041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3.95pt;mso-wrap-distance-left:9.05pt;mso-wrap-distance-right:9.05pt;mso-wrap-distance-top:0pt;mso-wrap-distance-bottom:0pt;margin-top:57.75pt;mso-position-vertical-relative:text;margin-left:314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Figure 12-1</w: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48.    The object marked “</w:t>
      </w:r>
      <w:r>
        <w:rPr>
          <w:b/>
          <w:color w:val="000000"/>
        </w:rPr>
        <w:t>X</w:t>
      </w:r>
      <w:r>
        <w:rPr>
          <w:color w:val="000000"/>
        </w:rPr>
        <w:t>” in Fig. 12-1 is a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 xml:space="preserve">49.  The object marked </w:t>
      </w:r>
      <w:r>
        <w:rPr>
          <w:b/>
          <w:color w:val="000000"/>
        </w:rPr>
        <w:t>“Y”</w:t>
      </w:r>
      <w:r>
        <w:rPr>
          <w:color w:val="000000"/>
        </w:rPr>
        <w:t xml:space="preserve"> in Fig 12-1 is a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Use Fig. 11-1 below to answer question 50. 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5940" w:type="dxa"/>
        <w:jc w:val="left"/>
        <w:tblInd w:w="81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035"/>
        <w:gridCol w:w="1035"/>
        <w:gridCol w:w="360"/>
        <w:gridCol w:w="1575"/>
        <w:gridCol w:w="1935"/>
      </w:tblGrid>
      <w:tr>
        <w:trPr>
          <w:trHeight w:val="690" w:hRule="atLeast"/>
        </w:trPr>
        <w:tc>
          <w:tcPr>
            <w:tcW w:w="103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               </w:t>
            </w:r>
            <w:r>
              <w:rPr>
                <w:b/>
                <w:bCs/>
                <w:i/>
                <w:iCs/>
                <w:color w:val="000000"/>
              </w:rPr>
              <w:t>Tt</w:t>
            </w:r>
          </w:p>
        </w:tc>
      </w:tr>
      <w:tr>
        <w:trPr>
          <w:trHeight w:val="630" w:hRule="atLeast"/>
        </w:trPr>
        <w:tc>
          <w:tcPr>
            <w:tcW w:w="103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35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</w:t>
            </w:r>
          </w:p>
        </w:tc>
      </w:tr>
      <w:tr>
        <w:trPr>
          <w:trHeight w:val="1605" w:hRule="atLeast"/>
        </w:trPr>
        <w:tc>
          <w:tcPr>
            <w:tcW w:w="103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T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T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t</w:t>
            </w:r>
          </w:p>
        </w:tc>
      </w:tr>
      <w:tr>
        <w:trPr>
          <w:trHeight w:val="645" w:hRule="atLeast"/>
        </w:trPr>
        <w:tc>
          <w:tcPr>
            <w:tcW w:w="103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T</w:t>
            </w:r>
          </w:p>
        </w:tc>
        <w:tc>
          <w:tcPr>
            <w:tcW w:w="1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2165350</wp:posOffset>
                </wp:positionV>
                <wp:extent cx="1600200" cy="41338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90" w:type="dxa"/>
                                <w:bottom w:w="0" w:type="dxa"/>
                                <w:right w:w="90" w:type="dxa"/>
                              </w:tblCellMar>
                            </w:tblPr>
                            <w:tblGrid>
                              <w:gridCol w:w="750"/>
                              <w:gridCol w:w="570"/>
                              <w:gridCol w:w="12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ta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shor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2.55pt;mso-wrap-distance-left:9pt;mso-wrap-distance-right:0pt;mso-wrap-distance-top:0pt;mso-wrap-distance-bottom:0pt;margin-top:-170.5pt;mso-position-vertical-relative:text;margin-left:34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90" w:type="dxa"/>
                          <w:bottom w:w="0" w:type="dxa"/>
                          <w:right w:w="90" w:type="dxa"/>
                        </w:tblCellMar>
                      </w:tblPr>
                      <w:tblGrid>
                        <w:gridCol w:w="750"/>
                        <w:gridCol w:w="570"/>
                        <w:gridCol w:w="12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ta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shor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Figure 11-1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50.  In the Punnett square shown in Figure 11-1, what is true about the offspring resulting from the cross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e Figure 14-1 to answer questions 51-55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jc w:val="center"/>
        <w:rPr>
          <w:b/>
          <w:b/>
          <w:i/>
          <w:i/>
          <w:color w:val="000000"/>
        </w:rPr>
      </w:pPr>
      <w:r>
        <w:rPr>
          <w:lang w:val="en-US" w:eastAsia="en-US"/>
        </w:rPr>
        <w:drawing>
          <wp:inline distT="0" distB="0" distL="0" distR="0">
            <wp:extent cx="3569970" cy="26708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Figure 14–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51.  In the karyotype shown above, how are the chromosomes that make up each numbered pair similar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52.  Which chromosomes in Figure 14-1 are autosomes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      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53.  Identify the sex chromosomes. What is the notation for the sex chromosomes shown here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54.  How would you interpret this karyotype? (i.e., what is the sex, is there a disorder, etc.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5.  In the human karyotype, how many chromosomes are shown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Use Figure 15-3 to answer questions 56 - 60</w:t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4013835" cy="25171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ig. 15-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56.  </w:t>
      </w:r>
      <w:r>
        <w:rPr>
          <w:color w:val="000000"/>
          <w:sz w:val="22"/>
          <w:szCs w:val="22"/>
        </w:rPr>
        <w:t>What differences are apparent in the bodies of the three tortoise species shown in Figure 15–3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57.  </w:t>
      </w:r>
      <w:r>
        <w:rPr>
          <w:color w:val="000000"/>
          <w:sz w:val="22"/>
          <w:szCs w:val="22"/>
        </w:rPr>
        <w:t>Which of the tortoises shown in Figure 15–3 has the longest neck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</w:r>
    </w:p>
    <w:p>
      <w:pPr>
        <w:pStyle w:val="Normal"/>
        <w:keepLines/>
        <w:suppressAutoHyphens w:val="true"/>
        <w:autoSpaceDE w:val="false"/>
        <w:rPr/>
      </w:pPr>
      <w:r>
        <w:rPr/>
        <w:t xml:space="preserve">58.  </w:t>
      </w:r>
      <w:r>
        <w:rPr>
          <w:color w:val="000000"/>
          <w:sz w:val="22"/>
          <w:szCs w:val="22"/>
        </w:rPr>
        <w:t xml:space="preserve">Can you tell from Figure 15–3 how closely the three tortoise species resemble the ancestral species? 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</w:r>
    </w:p>
    <w:p>
      <w:pPr>
        <w:pStyle w:val="Normal"/>
        <w:keepLines/>
        <w:suppressAutoHyphens w:val="true"/>
        <w:autoSpaceDE w:val="false"/>
        <w:rPr/>
      </w:pPr>
      <w:r>
        <w:rPr/>
        <w:t xml:space="preserve">59.  </w:t>
      </w:r>
      <w:r>
        <w:rPr>
          <w:color w:val="000000"/>
          <w:sz w:val="22"/>
          <w:szCs w:val="22"/>
        </w:rPr>
        <w:t>Vegetation on Hood Island is  sparse and sometimes hard to reach. How might the vegetation have affected the evolution of the Hood Island tortoise shown in Figure 15–3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</w:r>
    </w:p>
    <w:p>
      <w:pPr>
        <w:pStyle w:val="Normal"/>
        <w:keepLines/>
        <w:suppressAutoHyphens w:val="true"/>
        <w:autoSpaceDE w:val="false"/>
        <w:rPr/>
      </w:pPr>
      <w:r>
        <w:rPr/>
        <w:t xml:space="preserve">60.  </w:t>
      </w:r>
      <w:r>
        <w:rPr>
          <w:color w:val="000000"/>
          <w:sz w:val="22"/>
          <w:szCs w:val="22"/>
        </w:rPr>
        <w:t xml:space="preserve">Considering the body structure of the tortoises shown in Figure 15–3, which tortoises might survive more successfully on Hood Island? 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>Use Figure 12-4 below to answer the questions 61-6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3590" cy="1722755"/>
            <wp:effectExtent l="0" t="0" r="0" b="0"/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12-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</w:rPr>
        <w:t>61.  What is structure A&amp;B in Figure 12–4? Identify that labeled structur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2. </w:t>
      </w:r>
      <w:r>
        <w:rPr>
          <w:bCs/>
          <w:color w:val="000000"/>
        </w:rPr>
        <w:t xml:space="preserve"> What </w:t>
      </w:r>
      <w:r>
        <w:rPr>
          <w:color w:val="000000"/>
        </w:rPr>
        <w:t xml:space="preserve"> structure F in Figure 12–4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3.  What is structure E in Figure 12–4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4.  </w:t>
      </w:r>
      <w:r>
        <w:rPr>
          <w:bCs/>
          <w:color w:val="000000"/>
        </w:rPr>
        <w:t xml:space="preserve"> </w:t>
      </w:r>
      <w:r>
        <w:rPr>
          <w:color w:val="000000"/>
        </w:rPr>
        <w:t>What would happen to structure F in Figure 12–4 if structure C were deleted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65.  What process does structure X represent in Figure 12-4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>Use Fig. 12-5  below to answer questions 66-7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0930" cy="2113280"/>
            <wp:effectExtent l="0" t="0" r="0" b="0"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firstLine="720"/>
        <w:rPr/>
      </w:pPr>
      <w:r>
        <w:rPr>
          <w:b/>
        </w:rPr>
        <w:t>FIGURE 12-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6.  What is structure F in Figure 12-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7.  Identify structure D  in Figure 12–?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68.  What is structure G in Figure 12–5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9.  What is structure A in Figure 12-5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0.  What is structure E in Figure 12-5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e figure 8-2 to answer questions 71 and 72</w:t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2427605" cy="226504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</w:rPr>
        <w:t>Figure 8-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71.</w:t>
        <w:tab/>
        <w:t>Which of the graphs in Figure 8-2 represents the effect of temperature on the rate of photosynthesis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72.</w:t>
        <w:tab/>
        <w:t>Which of the graphs in Figure 8-2 represents the effect of light intensity on the rate of photosynthesis?</w:t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Use figure18-3 to answer questions 73 and 74</w:t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9339" w:type="dxa"/>
        <w:jc w:val="left"/>
        <w:tblInd w:w="-27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25"/>
        <w:gridCol w:w="1352"/>
        <w:gridCol w:w="1502"/>
        <w:gridCol w:w="1252"/>
        <w:gridCol w:w="1258"/>
        <w:gridCol w:w="1225"/>
        <w:gridCol w:w="1225"/>
      </w:tblGrid>
      <w:tr>
        <w:trPr>
          <w:trHeight w:val="37" w:hRule="atLeast"/>
        </w:trPr>
        <w:tc>
          <w:tcPr>
            <w:tcW w:w="933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lassification of Living Things</w:t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INGDOM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ubacteria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rchaebacteri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tista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ungi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lanta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nimalia</w:t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L TYPE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karyote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karyot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karyot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karyot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karyot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karyote</w:t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L STRUCTURES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ll walls with peptidoglycan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ll walls without peptidoglycan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ll walls of cellulose in some; some have chloroplasts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ll walls of chitin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ll walls of cellulose; chloroplasts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 cell walls or chloroplasts</w:t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UMBER OF CELLS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cellular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cellula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st unicellular; some colonial; some multicellular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st multicellular; some unicellular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cellular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cellular</w:t>
            </w:r>
          </w:p>
        </w:tc>
      </w:tr>
      <w:tr>
        <w:trPr>
          <w:trHeight w:val="68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DE OF NUTRITION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troph or heterotroph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troph or heterotroph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troph or heterotroph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terotroph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troph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terotroph</w:t>
            </w:r>
          </w:p>
        </w:tc>
      </w:tr>
      <w:tr>
        <w:trPr>
          <w:trHeight w:val="151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XAMPLES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Streptococcus, Escherichia coli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hanogens, halophiles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Amoeba, Paramecium</w:t>
            </w:r>
            <w:r>
              <w:rPr>
                <w:color w:val="000000"/>
                <w:sz w:val="20"/>
                <w:szCs w:val="20"/>
              </w:rPr>
              <w:t>, slime molds, giant kelp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shrooms, yeasts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sses, ferns, flowering plants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nges, worms, insects, fishes, mammals</w:t>
            </w:r>
          </w:p>
        </w:tc>
      </w:tr>
    </w:tbl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igure 18-3</w:t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73. If you know an organism has a cell wall and is a multicellular autotroph, using Figure 18-3 determine the kingdom(s) to which it can belong to?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74. If you were told only that an organism is unicellular and has chloroplasts and a nucleus, which kingdom(s) does it belong to according to figure 18.3?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Use figure 18-4 to answer questions 75 and 76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bCs/>
          <w:color w:val="000000"/>
        </w:rPr>
      </w:pPr>
      <w:r>
        <w:rPr>
          <w:bCs/>
          <w:color w:val="000000"/>
        </w:rPr>
        <w:tab/>
        <w:tab/>
      </w:r>
    </w:p>
    <w:tbl>
      <w:tblPr>
        <w:tblW w:w="766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126"/>
        <w:gridCol w:w="1853"/>
        <w:gridCol w:w="1661"/>
        <w:gridCol w:w="1699"/>
        <w:gridCol w:w="1321"/>
      </w:tblGrid>
      <w:tr>
        <w:trPr>
          <w:trHeight w:val="267" w:hRule="atLeast"/>
        </w:trPr>
        <w:tc>
          <w:tcPr>
            <w:tcW w:w="766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80" w:after="8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lassification of Four Organisms</w:t>
            </w:r>
          </w:p>
        </w:tc>
      </w:tr>
      <w:tr>
        <w:trPr>
          <w:trHeight w:val="353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before="6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rn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hale</w:t>
            </w:r>
          </w:p>
          <w:p>
            <w:pPr>
              <w:pStyle w:val="Normal"/>
              <w:keepLines/>
              <w:suppressAutoHyphens w:val="true"/>
              <w:autoSpaceDE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hark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umpback Whal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pider Monkey</w:t>
            </w:r>
          </w:p>
        </w:tc>
      </w:tr>
      <w:tr>
        <w:trPr>
          <w:trHeight w:val="243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ingdom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antae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imalia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imalia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imalia</w:t>
            </w:r>
          </w:p>
        </w:tc>
      </w:tr>
      <w:tr>
        <w:trPr>
          <w:trHeight w:val="243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hylum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hophyta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ordata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ordata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ordata</w:t>
            </w:r>
          </w:p>
        </w:tc>
      </w:tr>
      <w:tr>
        <w:trPr>
          <w:trHeight w:val="243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lass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ocotyledones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ondrichthyes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mmalia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mmalia</w:t>
            </w:r>
          </w:p>
        </w:tc>
      </w:tr>
      <w:tr>
        <w:trPr>
          <w:trHeight w:val="243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rder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melinales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qualiformes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tacea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mates</w:t>
            </w:r>
          </w:p>
        </w:tc>
      </w:tr>
      <w:tr>
        <w:trPr>
          <w:trHeight w:val="243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amily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aceae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hincodontida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laenopterida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elidae</w:t>
            </w:r>
          </w:p>
        </w:tc>
      </w:tr>
      <w:tr>
        <w:trPr>
          <w:trHeight w:val="243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enus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a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hincodon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gaptera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eles</w:t>
            </w:r>
          </w:p>
        </w:tc>
      </w:tr>
      <w:tr>
        <w:trPr>
          <w:trHeight w:val="414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pecies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Zea mays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Rhinacodon typus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Megaptera novaeangila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ind w:right="270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Ateles paniscus</w:t>
            </w:r>
          </w:p>
        </w:tc>
      </w:tr>
    </w:tbl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eepLines/>
        <w:suppressAutoHyphens w:val="true"/>
        <w:autoSpaceDE w:val="false"/>
        <w:ind w:left="2880" w:firstLine="7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Figure 18-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75. Which two organisms listed in Figure 18-4 are most closely related to each other?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 xml:space="preserve">76. Which level of taxonomic category shown in Figure 18-4 indicates whether an organism is a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e figure 4-2  to answer questions 77-80</w:t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3377565" cy="405257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bCs/>
          <w:color w:val="000000"/>
        </w:rPr>
        <w:t>Figure 4-2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>77.</w:t>
      </w:r>
      <w:r>
        <w:rPr>
          <w:color w:val="000000"/>
          <w:sz w:val="22"/>
          <w:szCs w:val="22"/>
        </w:rPr>
        <w:t xml:space="preserve"> What do the letters </w:t>
      </w:r>
      <w:r>
        <w:rPr>
          <w:i/>
          <w:i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 represent in Figure 4-2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78. </w:t>
      </w:r>
      <w:r>
        <w:rPr>
          <w:color w:val="000000"/>
          <w:sz w:val="22"/>
          <w:szCs w:val="22"/>
        </w:rPr>
        <w:t>In Figure 4-2, what is the genotype of the pink-flowered snapdragons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79.   </w:t>
      </w:r>
      <w:r>
        <w:rPr>
          <w:color w:val="000000"/>
          <w:sz w:val="22"/>
          <w:szCs w:val="22"/>
        </w:rPr>
        <w:t>In Figure 4-2, what is the genotype of the white-flowered snapdragons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80.   </w:t>
      </w:r>
      <w:r>
        <w:rPr>
          <w:color w:val="000000"/>
          <w:sz w:val="22"/>
          <w:szCs w:val="22"/>
        </w:rPr>
        <w:t xml:space="preserve">According to Figure 4-2, if </w:t>
      </w:r>
      <w:r>
        <w:rPr>
          <w:b/>
          <w:color w:val="000000"/>
          <w:sz w:val="22"/>
          <w:szCs w:val="22"/>
        </w:rPr>
        <w:t>red</w:t>
      </w:r>
      <w:r>
        <w:rPr>
          <w:color w:val="000000"/>
          <w:sz w:val="22"/>
          <w:szCs w:val="22"/>
        </w:rPr>
        <w:t xml:space="preserve">-flowered snapdragons and </w:t>
      </w:r>
      <w:r>
        <w:rPr>
          <w:b/>
          <w:color w:val="000000"/>
          <w:sz w:val="22"/>
          <w:szCs w:val="22"/>
        </w:rPr>
        <w:t>ivory</w:t>
      </w:r>
      <w:r>
        <w:rPr>
          <w:color w:val="000000"/>
          <w:sz w:val="22"/>
          <w:szCs w:val="22"/>
        </w:rPr>
        <w:t>-flowered snapdragons are crossed, what percentage of their offspring would be expected to be pink-flowered?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b/>
          <w:bCs/>
          <w:i/>
          <w:color w:val="000000"/>
        </w:rPr>
        <w:t>Essay</w:t>
      </w:r>
      <w:r>
        <w:rPr>
          <w:color w:val="000000"/>
        </w:rPr>
        <w:t xml:space="preserve"> – </w:t>
      </w:r>
      <w:r>
        <w:rPr>
          <w:b/>
          <w:color w:val="000000"/>
        </w:rPr>
        <w:t>Be able to answer the questions below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81.  Explain the difference between incomplete dominance and codominance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>82.  Identify the differences between DNA &amp; RNA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 xml:space="preserve">83. </w:t>
      </w:r>
      <w:r>
        <w:rPr>
          <w:color w:val="000000"/>
          <w:sz w:val="22"/>
          <w:szCs w:val="22"/>
        </w:rPr>
        <w:t>What was Charles Darwin’s greatest contribution to science, and how did he develop it?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sectPr>
      <w:footerReference w:type="default" r:id="rId11"/>
      <w:footerReference w:type="first" r:id="rId12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Times New Roman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 w:cs="Times New Roman"/>
      <w:b/>
      <w:color w:val="00000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Times New Roman" w:cs="Times New Roman"/>
      <w:b/>
      <w:color w:val="00000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eastAsia="Times New Roman" w:cs="Times New Roman"/>
      <w:b/>
      <w:color w:val="000000"/>
      <w:szCs w:val="20"/>
    </w:rPr>
  </w:style>
  <w:style w:type="character" w:styleId="Heading2Char">
    <w:name w:val="Heading 2 Char"/>
    <w:qFormat/>
    <w:rPr>
      <w:rFonts w:eastAsia="Times New Roman" w:cs="Times New Roman"/>
      <w:b/>
      <w:color w:val="000000"/>
      <w:szCs w:val="20"/>
      <w:u w:val="single"/>
    </w:rPr>
  </w:style>
  <w:style w:type="character" w:styleId="Heading3Char">
    <w:name w:val="Heading 3 Char"/>
    <w:qFormat/>
    <w:rPr>
      <w:rFonts w:eastAsia="Times New Roman" w:cs="Times New Roman"/>
      <w:b/>
      <w:color w:val="000000"/>
      <w:szCs w:val="20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eastAsia="Calibri"/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55:00Z</dcterms:created>
  <dc:creator>Sally</dc:creator>
  <dc:description/>
  <cp:keywords/>
  <dc:language>en-US</dc:language>
  <cp:lastModifiedBy>Sally Collins</cp:lastModifiedBy>
  <cp:lastPrinted>2011-05-18T10:29:00Z</cp:lastPrinted>
  <dcterms:modified xsi:type="dcterms:W3CDTF">2012-05-22T12:39:00Z</dcterms:modified>
  <cp:revision>4</cp:revision>
  <dc:subject/>
  <dc:title/>
</cp:coreProperties>
</file>